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>TRABALHO DE GEOGRAF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A: Bruna</w:t>
            </w:r>
          </w:p>
          <w:p>
            <w:pPr>
              <w:pStyle w:val="Normal"/>
              <w:rPr/>
            </w:pPr>
            <w:r>
              <w:rPr/>
              <w:t>6º Ano D</w:t>
            </w:r>
          </w:p>
          <w:p>
            <w:pPr>
              <w:pStyle w:val="Normal"/>
              <w:rPr/>
            </w:pPr>
            <w:r>
              <w:rPr/>
              <w:t>Professor: Adir</w:t>
            </w:r>
          </w:p>
          <w:p>
            <w:pPr>
              <w:pStyle w:val="Normal"/>
              <w:rPr/>
            </w:pPr>
            <w:r>
              <w:rPr/>
              <w:t>Professor da STE: Claudem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  <w:t>O que é altitude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  <w:t xml:space="preserve">A altitude de um ponto qualquer da superfície terrestre corresponde á altitude que 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  <w:t>ela aprende a partir do nível media do mar, que é de altitude zero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FF0000"/>
        </w:rPr>
        <w:t>O que é crosta terrestre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  <w:t>A crosta terrestre é a parte superficial ou externa já consolidada no planeta, sobre a qual vivemos. É constituída da uma camada relativamente fina, com espessura que varia de 5 a 70quilometros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FF"/>
        </w:rPr>
      </w:pPr>
      <w:r>
        <w:rPr>
          <w:b/>
          <w:color w:val="0000FF"/>
        </w:rPr>
        <w:t>Fale sobre rochas magmáticas: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/>
      </w:pPr>
      <w:r>
        <w:rPr>
          <w:b/>
          <w:color w:val="0000FF"/>
        </w:rPr>
        <w:t>R: Esse tipo de rochas é proveniente do resfriamento e consodaçoa do magma principal componente do manto Foi o primeiro tipo de rachas que se formou com a consolidação da parte externa do planeta há bilhões de anos.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  <w:t>Comente sobre rochas sedimentares: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/>
      </w:pPr>
      <w:r>
        <w:rPr>
          <w:b/>
          <w:color w:val="FF0000"/>
        </w:rPr>
        <w:t>R:</w:t>
      </w:r>
      <w:r>
        <w:rPr/>
        <w:t xml:space="preserve"> é </w:t>
      </w:r>
      <w:r>
        <w:rPr>
          <w:b/>
          <w:color w:val="800000"/>
        </w:rPr>
        <w:t xml:space="preserve">chamada de rocha sedimentar e se forma a partir de mudanças ocorridas em outras rochas. Chuva vento, água dos rios, ondas do mar: tudo isso vai, aos poucos, fragmentando as rochas em grãos de minerais. Pouco a pouco, ao longo de milhares de anos, até o granito mais sólido se transforma em pequenos fragmentos. 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  <w:t>O que é solo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  <w:t>R: O solo é uma camada superficial de espessura variável. É o produto da decomposição das rochas provocada pelo intemperismo, um processo de desenterramento e decomposição das rochas pela ação da água do calor e do frio e dos seres vivos.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  <w:t>Como é o massapé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/>
      </w:pPr>
      <w:r>
        <w:rPr>
          <w:b/>
          <w:color w:val="000000"/>
        </w:rPr>
        <w:t xml:space="preserve">R: É proveniente da decomposição de rochas como o granito e o calcário. Esse tipo de solo cobre uma extensa faixa do </w:t>
      </w:r>
      <w:r>
        <w:rPr>
          <w:color w:val="000000"/>
        </w:rPr>
        <w:t>N</w:t>
      </w:r>
      <w:r>
        <w:rPr>
          <w:b/>
          <w:color w:val="000000"/>
        </w:rPr>
        <w:t>ordeste Brasil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09:00Z</dcterms:created>
  <dc:creator>Microsoft</dc:creator>
  <dc:description/>
  <cp:keywords/>
  <dc:language>en-US</dc:language>
  <cp:lastModifiedBy>Microsoft</cp:lastModifiedBy>
  <dcterms:modified xsi:type="dcterms:W3CDTF">2009-10-02T20:09:00Z</dcterms:modified>
  <cp:revision>2</cp:revision>
  <dc:subject/>
  <dc:title>TRABALHO DE GEOGRAFIA</dc:title>
</cp:coreProperties>
</file>